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Главы 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Каменский городской округ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7.11.2016 г. №1835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направления бюджетной и налоговой политики муниципального образования  «Каменский городской округ» </w:t>
      </w:r>
    </w:p>
    <w:p>
      <w:pPr>
        <w:pStyle w:val="Style16"/>
        <w:spacing w:before="0" w:after="0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7 -</w:t>
      </w:r>
      <w:r>
        <w:rPr>
          <w:b/>
          <w:sz w:val="28"/>
          <w:szCs w:val="28"/>
        </w:rPr>
        <w:t xml:space="preserve"> 2019 год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муниципального образования «Каменский городской округ»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(далее – основные направления бюджетной и налоговой политики) на 2017 - 2019 годы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разработаны 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 № 212 (в ред. От 12.11.15 №40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дготовке Основных направлений налоговой политики были учтены положени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л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Федеральному Собранию от 03 декабря 2015 года, Основ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й политики Российской Федерации на 2016 год и плановый период 2017 и 2018 г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налоговой политики является определение условий, принимаемых для составления проекта бюджета Каменского городского округа  на 2017 год и плановый период 2018 и 2019 годов, подходов к его формиров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епростой экономической ситуации, возможного сохранения инфляционного риска, связанного с ослаблением курса рубля, ростом потребительских цен, снижением деловой и потребительской активности, основными задачами налоговой политики Каменского городского округа на 2017 год и плановый период 2018 и 2019 годов будут являться обеспечение стабильности, сбалансированности и устойчивост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ая и налоговая политика муниципального образования «Каменский городской округ» на 2017-2019 годы</w:t>
      </w:r>
      <w:r>
        <w:rPr>
          <w:bCs/>
          <w:sz w:val="28"/>
          <w:szCs w:val="28"/>
        </w:rPr>
        <w:t xml:space="preserve">  будет выстраиваться с учетом изменений федерального и регионального законодательств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ind w:firstLine="3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налоговой политики муниципального образования (далее – МО) в предстоящий трехлетний период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ление ставок и предоставление льгот по местным налогам (налог на имущество физических лиц, земельный нало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оведение оценки бюджетной и социальной эффективности предоставляемых (планируемых к предоставлению) налоговых льгот по местным налога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уществление работ по выявлению физических и юридических лиц, не имеющих правоустанавливающих документов на занимаемые земельные участки, находящиеся под объектами недвижимости и формированию прав в установленном законом порядке, также на основании данных органов регистрации прав на недвижимое имущество и сделок с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ведение мероприятий по определению долей собственников в праве общей долевой собственности на земельные участки, расположенные под многоквартирными домами с целью установления налоговой базы по земельному налогу.</w:t>
      </w:r>
    </w:p>
    <w:p>
      <w:pPr>
        <w:pStyle w:val="Style22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ширение налоговой базы должно происходить за счет привлечения новых налогоплательщиков и проведения активной работы с уже имеющимися. Развитие налогового потенциала МО возможно реализовать через создание  благоприятных условий для инвестиционной и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основной цели налоговой политики планиру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должить работу межведомственной комиссии по укреплению финансовой самостоятельности бюджета МО по вопросам погашения имеющейся задолженности перед бюдже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активизировать деятельность по привлечению к постановке на налоговый учет обособленных подразделений организаций, осуществляющих деятельность на территории М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действовать с налоговыми и иными территориальными подразделениями органов государственной власти по повышению собираемости налогов и сборов, сокращению недоимки, усилению налоговой дисциплин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одить мониторинг расчетов с бюджетом по крупным и средним предприятиям и организациям МО в целях предотвращения необоснованного сокращения платежей в бюджет и роста задолженности по налог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должить работу по осуществлению мониторинга льгот по местным налогам, установленных нормативными правовыми актами Думы Каменского городского округа, с целью оценки эффективности их предост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личить поступления неналоговых доходов за счет повышения эффективности управления муниципальным имуще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роли доходов от использования муниципального имущества; продолжение работы по инвентаризации и оптимизации имущества казны МО; активизация работы по вовлечению в хозяйственный оборот неиспользуемых объектов недвижимости и земельных уча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направления бюджетной полит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МО направлена на реализацию приоритетов и целей социально-экономического развития МО, обеспечение дальнейшего развития  налогового потенциала, создание условий и стимулов для повышения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требования, предъявляемые  к бюджетной политике МО - повышение эффективности использования бюджетных средств, безусловное выполнение социальных обязательств в рамках реализации Указов Президента Российской Федерации от 07.05.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ной задачей становится повышение качества жизни граждан, проживающих на территории МО, динамичное развитие М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среднесрочных целей бюджетной политики необходи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механизмы, направленные на решение следующих основ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балансированности и устойчивост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предоставляемых муниципальных услуг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3.усиление муниципального финансового контроля в части эффективности использования бюджетных средст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балансированности и устойчивости местного бюджета органы местного самоуправления МО должны проводить ответственную политику, основанную на следующих принципах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ьность и надежность экономических прогнозов, положенных в основу бюджетного планирова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ходной базы бюджет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дефицита и муниципального долг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 МО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вых расходных обязательств возможно только при наличии необходимых для их исполнения бюджетных ассигнований на весь период их исполнения, а также с учетом сроков и механизмов их реал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ых методов планирования позволит оптимизировать ограниченные бюджетные ресурсы, повысить эффективность и результативность деятельности органов местного самоуправления М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Общими принципами разработки и реализации муниципальных программ следует считать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рамм исходя из четко определенных перспективных целей социально-экономического развития   МО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ма принимаемых обязательств по программам с учетом финансовых возможностей местных бюджето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зультативности и эффективности использования бюджетных средств, предусмотренных в рамках програм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программ, содержащих мероприятия по строительству (реконструкции) объектов социальной сферы, обязательное включение в них мероприятий по повышению энергетической эффективности объектов капитального строительства в ходе их дальнейшей эксплуат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гулярной экспертной оценки результативности и эффективности реализации програм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ерсональной ответственности должностных лиц за неэффективную реализацию програм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вышение эффективности  предоставления муниципальных услуг, оказываемых  Администрацией Каменского городского округа, отраслевыми (функциональными) органами Администрации Каменского городского округа и муниципальными учреждениями, связан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овышением доступности и качества муниципальных услуг в социально значимых сферах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с развитием материально-технической базы Администрации Каменского городского округа, отраслевых (функциональных) органов Администрации Каменского городского округа  и муниципальных учреждений, в том числе за счет более активного привлечения средств из внебюджетных источ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 на предоставление муниципальных услуг должно осуществляться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Федеральных законов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от 27.07.2010  № 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повышения эффективности использования муниципального имущества, находящегося в оперативном управлении муниципальных учрежд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учреждениями мероприятий по повышению энергоэффективности и энергосбереж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Для уси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ового контро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части эффективности использования бюджетных средств необходим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ым распорядителям бюджетных средств осуществлять контроль за подведомственными бюджетополучателями в части обеспечения правомерного, целевого и эффективного использования бюджетных средст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главных распорядителей бюджетных средств за соблюдением получателями межбюджетных трансфертов в соответствии с условиями их предоставления и расх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этапного повышения оплаты труда работников бюджетной сферы должно сопровожд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чительным ростом объема и качества оказания услуг учреждениями образования, культуры, физической культуры и спор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м прямой зависимости уровня оплаты труда от его производи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ым использованием внутренних резерв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BE05C28DAE8CC3AA1F1110C77827DC8B5879742D7EC152F58E11687FR9oBL" TargetMode="External"/><Relationship Id="rId3" Type="http://schemas.openxmlformats.org/officeDocument/2006/relationships/hyperlink" Target="consultantplus://offline/ref=29BE05C28DAE8CC3AA1F1110C77827DC8B58737B207EC152F58E11687FR9o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27:00Z</dcterms:created>
  <dc:creator>Екатерина</dc:creator>
  <dc:description/>
  <cp:keywords/>
  <dc:language>en-US</dc:language>
  <cp:lastModifiedBy>1</cp:lastModifiedBy>
  <cp:lastPrinted>2016-11-14T15:19:00Z</cp:lastPrinted>
  <dcterms:modified xsi:type="dcterms:W3CDTF">2016-11-14T10:21:00Z</dcterms:modified>
  <cp:revision>7</cp:revision>
  <dc:subject/>
  <dc:title/>
</cp:coreProperties>
</file>